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62</w:t>
      </w:r>
    </w:p>
    <w:p>
      <w:pPr>
        <w:pStyle w:val="Normal"/>
        <w:rPr>
          <w:sz w:val="28"/>
          <w:szCs w:val="28"/>
        </w:rPr>
      </w:pPr>
      <w:r>
        <w:rPr>
          <w:sz w:val="28"/>
          <w:szCs w:val="28"/>
        </w:rPr>
      </w:r>
    </w:p>
    <w:p>
      <w:pPr>
        <w:pStyle w:val="Normal"/>
        <w:rPr/>
      </w:pPr>
      <w:r>
        <w:rPr>
          <w:sz w:val="28"/>
          <w:szCs w:val="28"/>
        </w:rPr>
        <w:t>I lied to my mother when I was a teenager about going out to clubs at night.  I had my own car and my own driver’s license and my best friend Rebecca didn’t because her mother wouldn’t let her.  So I would tell my mom, “I’m spending the night at Rebecca’s house” and Rebecca would tell her mom that she was going to spend the night at my house. Instead, we really spent the night out.  We’d go dancing at clubs which wouldn’t close until late.  We’d park on a back street and sleep in the car with the heater on.  That’s the worst thing I ever did – lie about where I was.  Her mother thought she was at my house and my mother thought I was at her house but we were really out gallivanting the night away in my new car.  If something bad had happened she wouldn’t know where I was, like if there was an earthquake or whatever.  I was out on the street, moving around all night, finding out where the party’s at, going from place to place. It was very irresponsibl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29:00Z</dcterms:created>
  <dc:creator>Subject Account</dc:creator>
  <dc:description/>
  <cp:keywords/>
  <dc:language>en-US</dc:language>
  <cp:lastModifiedBy>Subject Account</cp:lastModifiedBy>
  <dcterms:modified xsi:type="dcterms:W3CDTF">2005-07-13T01:29:00Z</dcterms:modified>
  <cp:revision>1</cp:revision>
  <dc:subject/>
  <dc:title>Memory 5662</dc:title>
</cp:coreProperties>
</file>